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 S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UAV is controlled with a RC transmitter held by the pilot in command.  A second identical transmitter is within reach in the unlikely event of transmitter failure.  The pilot held transmitter controls all flight functions of the UAV.  The observer also has a transmitter which operates a dedicated receiver which opens the aerial samplers and operates the engine kill switch in the event of the primary transmitter-receiver fail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54:00Z</dcterms:created>
  <dc:creator>Elson Shields</dc:creator>
  <dc:description/>
  <cp:keywords/>
  <dc:language>en-US</dc:language>
  <cp:lastModifiedBy>Elson Shields</cp:lastModifiedBy>
  <dcterms:modified xsi:type="dcterms:W3CDTF">2008-01-29T00:59:00Z</dcterms:modified>
  <cp:revision>2</cp:revision>
  <dc:subject/>
  <dc:title>Control Station:</dc:title>
</cp:coreProperties>
</file>